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720" w:hanging="0"/>
        <w:jc w:val="center"/>
        <w:rPr/>
      </w:pPr>
      <w:r>
        <w:rPr>
          <w:b/>
          <w:sz w:val="26"/>
          <w:szCs w:val="26"/>
        </w:rPr>
        <w:t>OPRACOWANIE DOKUMENTACJI PROJEKTOWO-KOSZTORYSOWEJ DLA ZADANIA PN. PRZEBUDOWA UL. SŁONECZNEJ                                         (OD UL. ŁĄKOWEJ DO UL. PRUSA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01.03.2021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5.03.2021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1.12.2021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3378618"/>
      <w:bookmarkStart w:id="1" w:name="__Fieldmark__0_1953378618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3378618"/>
      <w:bookmarkStart w:id="3" w:name="__Fieldmark__1_1953378618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53378618"/>
      <w:bookmarkStart w:id="5" w:name="__Fieldmark__2_1953378618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20-12-07T12:46:00Z</cp:lastPrinted>
  <dcterms:modified xsi:type="dcterms:W3CDTF">2020-12-07T11:46:00Z</dcterms:modified>
  <cp:revision>80</cp:revision>
  <dc:subject/>
  <dc:title>Wzór nr 1</dc:title>
</cp:coreProperties>
</file>